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u w:val="single"/>
        </w:rPr>
        <w:t xml:space="preserve">JazzArt in Thüringen – </w:t>
      </w:r>
      <w:r>
        <w:rPr>
          <w:b/>
          <w:i/>
          <w:sz w:val="40"/>
          <w:u w:val="single"/>
        </w:rPr>
        <w:t>Rest of Best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i/>
          <w:sz w:val="24"/>
        </w:rPr>
        <w:t>(Informationen zur Band im CD-Book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ses Vokalensemble orientiert sich an den jazzbeeinflussten Gesangsgruppen der USA und interpretiert a capella – Arrangements aus den Bereichen Pop, Rock und klassisches Liedgu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>Der Marmottenbube“, „Der König von Thule“ und der Campus – Rock – Klassiker „Bridge over troubled water“ bieten gleich dreifach die Möglichkeit, als gängige Lieder im Unterricht eingesetzt und gesungen zu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r Song „Java Jive“ eignet sich besonders gut für einen Interpretationsvergleich mit den Arrangements der Gruppen „The Ink Spots“ (CD – Tipp: </w:t>
      </w:r>
      <w:r>
        <w:rPr>
          <w:i/>
          <w:sz w:val="24"/>
        </w:rPr>
        <w:t>Sentimental over you</w:t>
      </w:r>
      <w:r>
        <w:rPr>
          <w:sz w:val="24"/>
        </w:rPr>
        <w:t xml:space="preserve"> / JAVELIN) und „Manhattan Transfer“ (LP – Tipp: </w:t>
      </w:r>
      <w:r>
        <w:rPr>
          <w:i/>
          <w:sz w:val="24"/>
        </w:rPr>
        <w:t>The best of Manhattan Transfer</w:t>
      </w:r>
      <w:r>
        <w:rPr>
          <w:sz w:val="24"/>
        </w:rPr>
        <w:t xml:space="preserve"> / ATLANTIC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The Ink Spots“</w:t>
      </w:r>
      <w:r>
        <w:rPr>
          <w:sz w:val="24"/>
        </w:rPr>
        <w:t xml:space="preserve"> sind eine der populärsten Gesangsgruppen der 40er Jahre in den US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Ihre Karriere begann im Frühjahr 1939 und im April 1955 hatten sie in G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ihren letzten Top – 10 – Erfol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Ab 1952 gab es unter den Fans der Gruppe leichte Verwirrung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Es tauchten zwei Gruppen auf, die sich „Ink Spots“ nannt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Die Mitglieder Bill Kenny und Charlie Fuqua hatten jeder zu 50% Rech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am Namen „Ink Spots“, und jeder durfte seine Formation „Ink Spots“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nennen. 1989 wurde die Originalbesetzung in die Rock`n`Roll Hall Of Fa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aufgenomm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Manhatten Transfer“</w:t>
      </w:r>
      <w:r>
        <w:rPr>
          <w:sz w:val="24"/>
        </w:rPr>
        <w:t xml:space="preserve"> war 1973 durch Tim Hauser gegründet worden und wurde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New York schnell eine Attraktion. Dennoch gelang ihnen in den USA nu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ein Top – 10 – Erfolg. In GB dagegen fuhr die Band mit einer Cover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Version des Titels „Chanson D`Amour“ im Jahr 1977 einen 1. Platz e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Besonders populär waren ihre exzellenten Bühnenauftritte, gepaart m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einem hervorragenden Satz- und Scatgesa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ch die beiden Worte des Titels „Java Jive“ bieten interessante Hintergrundinformation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Java“</w:t>
      </w:r>
      <w:r>
        <w:rPr>
          <w:sz w:val="24"/>
        </w:rPr>
        <w:t xml:space="preserve"> ist die kleinste, aber bedeutendste der Großen Sundainseln. Java ist politischer u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irtschaftlicher Kernraum Indonesiens. Die Javaner sind Musl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ie Insel ist überwiegend gebirgig und verfügt über 17 tätige Vulka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ie Kunst auf Java entwickelt sich im Dienst des Brahmanismus und Buddhism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ls Zweig der indischen Kunst.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Hoch entwickelt sind das Orchesterspiel (</w:t>
      </w:r>
      <w:r>
        <w:rPr>
          <w:i/>
          <w:sz w:val="24"/>
        </w:rPr>
        <w:t>Gamelan</w:t>
      </w:r>
      <w:r>
        <w:rPr>
          <w:sz w:val="24"/>
        </w:rPr>
        <w:t xml:space="preserve">), der Tanz, das Theater und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besonders die Schattenspielkunst (</w:t>
      </w:r>
      <w:r>
        <w:rPr>
          <w:i/>
          <w:sz w:val="24"/>
        </w:rPr>
        <w:t>Wayang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Jive“</w:t>
      </w:r>
      <w:r>
        <w:rPr>
          <w:b/>
          <w:sz w:val="24"/>
        </w:rPr>
        <w:t xml:space="preserve">  </w:t>
      </w:r>
      <w:r>
        <w:rPr>
          <w:sz w:val="24"/>
        </w:rPr>
        <w:t>ist der allgemeingültige Begriff für die Folkmusic der Afroamerikaner in den Groß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städten der vierziger Jahre. Hauptvertreter war der Sänger und Altsaxophonis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Louis Jordan (1908 – 1975).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Um 1935 als </w:t>
      </w:r>
      <w:r>
        <w:rPr>
          <w:i/>
          <w:sz w:val="24"/>
        </w:rPr>
        <w:t>Jitterbug</w:t>
      </w:r>
      <w:r>
        <w:rPr>
          <w:sz w:val="24"/>
        </w:rPr>
        <w:t xml:space="preserve"> („Zitterwalze“) bezeichnet, geht er auf eine akrobatis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hüpfend – springende, improvisierte Tanzweise der Farbigen im New Yorker Stadt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eil Harlem zurück. Zunächst abgelehnt, fand er dennoch Eingang in das internationa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anzprogramm. Dort wird er jedoch fälschlicherweise den lateinamerikanisc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änzen zugeordn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Wissenswert:</w:t>
      </w:r>
    </w:p>
    <w:p>
      <w:pPr>
        <w:pStyle w:val="Normal"/>
        <w:rPr>
          <w:sz w:val="24"/>
        </w:rPr>
      </w:pPr>
      <w:r>
        <w:rPr>
          <w:sz w:val="24"/>
        </w:rPr>
        <w:t>Der „Java“ war auch ein kurzlebiger Modetanz der zwanziger Jahre (im ¾ - Tak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Begriff „Jive“ besitzt übrigens im afroamerikanischen Sprachgebrauch einen mehr-</w:t>
      </w:r>
    </w:p>
    <w:p>
      <w:pPr>
        <w:pStyle w:val="Normal"/>
        <w:rPr>
          <w:sz w:val="24"/>
        </w:rPr>
      </w:pPr>
      <w:r>
        <w:rPr>
          <w:sz w:val="24"/>
        </w:rPr>
        <w:t>deutigen Wortsinn: doppeldeutiges oder unsinniges Gerede; wild und ausgelassen tanzen; Rauschgift nehm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9:01:00Z</dcterms:created>
  <dc:creator>Arbeitsplatz</dc:creator>
  <dc:description/>
  <dc:language>en-US</dc:language>
  <cp:lastModifiedBy>Arbeitsplatz</cp:lastModifiedBy>
  <dcterms:modified xsi:type="dcterms:W3CDTF">2001-11-11T19:01:00Z</dcterms:modified>
  <cp:revision>2</cp:revision>
  <dc:subject/>
  <dc:title>JazzArt in Thüringen – Rest of Best</dc:title>
</cp:coreProperties>
</file>